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JELENTKEZÉSI LAP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IVA – MINŐSÍTÉSR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jármű adatai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1985"/>
        <w:gridCol w:w="2693"/>
      </w:tblGrid>
      <w:tr>
        <w:trPr>
          <w:trHeight w:val="34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Gyártmány      /    Típus      /         Gyárt. é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rmű faj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ndszám (ha van)</w:t>
            </w:r>
          </w:p>
        </w:tc>
      </w:tr>
      <w:tr>
        <w:trPr>
          <w:trHeight w:val="722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…………………………</w:t>
            </w:r>
            <w:r>
              <w:rPr/>
              <w:t>...  /  .…….………...……. /  ..……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</w:rPr>
            </w:pPr>
            <w:r>
              <w:rPr/>
              <w:t>…………………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tulajdonos adatai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6"/>
        <w:gridCol w:w="2001"/>
        <w:gridCol w:w="1985"/>
        <w:gridCol w:w="2693"/>
      </w:tblGrid>
      <w:tr>
        <w:trPr>
          <w:trHeight w:val="340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      /          Cím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fonsz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bilszá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 cím</w:t>
            </w:r>
          </w:p>
        </w:tc>
      </w:tr>
      <w:tr>
        <w:trPr>
          <w:trHeight w:val="1027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………….……………………….….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</w:rPr>
            </w:pPr>
            <w:r>
              <w:rPr/>
              <w:t>………</w:t>
            </w:r>
            <w:r>
              <w:rPr/>
              <w:t>..………………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FONTOS !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A minősítés megkezdésének feltétele a megjelölt és láthatóvá tett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lvázszám és motorszám!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sz w:val="28"/>
          <w:u w:val="single"/>
        </w:rPr>
        <w:t>Kérjük:</w:t>
      </w:r>
      <w:r>
        <w:rPr>
          <w:sz w:val="28"/>
        </w:rPr>
        <w:t xml:space="preserve"> A legnagyobb gondossággal, géppel ( word formátumban ), töltse ki a  </w:t>
        <w:tab/>
        <w:tab/>
        <w:t xml:space="preserve">   Minősítési adatlapot, az 1.- 4. sz mellékleteket és küldje el a MAVAMSZ email címére (mavamsz@mavamsz.hu)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u w:val="single"/>
        </w:rPr>
        <w:t>Kérjük:</w:t>
      </w:r>
      <w:r>
        <w:rPr>
          <w:sz w:val="28"/>
        </w:rPr>
        <w:t xml:space="preserve"> A minősítésre hozzon magával, az adott járműre vonatkozó műszak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dokumentációt:  </w:t>
      </w:r>
      <w:r>
        <w:rPr/>
        <w:t>pl. kezelési könyvet, korabeli újságcikket, prospektust, javítási könyvet stb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u w:val="single"/>
        </w:rPr>
        <w:t>Kérjük:</w:t>
      </w:r>
      <w:r>
        <w:rPr>
          <w:sz w:val="28"/>
        </w:rPr>
        <w:t xml:space="preserve"> A minősítésre hozza magával, (ha van) az adott jármű forgalmi engedélyét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(akkor is, ha külföldi vagy érvénytelen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Alulírott kérem, hogy a MAVAMSZ, mint a FIVA magyarországi nemzeti képviselője, </w:t>
      </w:r>
    </w:p>
    <w:p>
      <w:pPr>
        <w:pStyle w:val="TextBody"/>
        <w:rPr/>
      </w:pPr>
      <w:r>
        <w:rPr>
          <w:sz w:val="28"/>
        </w:rPr>
        <w:t xml:space="preserve">        </w:t>
      </w:r>
      <w:r>
        <w:rPr>
          <w:sz w:val="28"/>
        </w:rPr>
        <w:t>a tulajdonomat képező fenti jármű FIVA-minősítését végezze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</w:t>
      </w:r>
      <w:r>
        <w:rPr/>
        <w:t>.……………………………..</w:t>
      </w:r>
    </w:p>
    <w:p>
      <w:pPr>
        <w:pStyle w:val="Normal"/>
        <w:ind w:left="708" w:firstLine="708"/>
        <w:jc w:val="both"/>
        <w:rPr/>
      </w:pPr>
      <w:r>
        <w:rPr/>
        <w:t>Hely, dátu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………</w:t>
      </w:r>
    </w:p>
    <w:p>
      <w:pPr>
        <w:pStyle w:val="Normal"/>
        <w:ind w:left="6372" w:firstLine="708"/>
        <w:jc w:val="both"/>
        <w:rPr/>
      </w:pPr>
      <w:r>
        <w:rPr/>
        <w:t>Tulajdonos</w:t>
      </w:r>
    </w:p>
    <w:sectPr>
      <w:type w:val="nextPage"/>
      <w:pgSz w:w="11906" w:h="16838"/>
      <w:pgMar w:left="426" w:right="42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53:00Z</dcterms:created>
  <dc:creator>mgellai</dc:creator>
  <dc:description/>
  <cp:keywords/>
  <dc:language>en-US</dc:language>
  <cp:lastModifiedBy>Mavamsz</cp:lastModifiedBy>
  <cp:lastPrinted>2007-05-26T18:12:00Z</cp:lastPrinted>
  <dcterms:modified xsi:type="dcterms:W3CDTF">2015-03-06T10:50:00Z</dcterms:modified>
  <cp:revision>4</cp:revision>
  <dc:subject/>
  <dc:title>Funkció</dc:title>
</cp:coreProperties>
</file>