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ZEÁLIS JELLEGŰ JÁRMŰ MINŐSÍTŐ VIZSGÁLATA,</w:t>
      </w:r>
    </w:p>
    <w:p>
      <w:pPr>
        <w:pStyle w:val="Heading3"/>
        <w:rPr/>
      </w:pPr>
      <w:r>
        <w:rPr/>
        <w:t>TULAJDONOS ÉS JÁRMŰ ADATOK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TULAJDONOS ADATOK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Vezetéknév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Cím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ÁRMŰ ADA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ármű fajtája:</w:t>
        <w:tab/>
        <w:tab/>
        <w:t>…………………………………..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yártási év:</w:t>
        <w:tab/>
        <w:tab/>
        <w:tab/>
        <w:t>……………………………………………………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ndszám:</w:t>
        <w:tab/>
        <w:tab/>
        <w:tab/>
        <w:t>…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Gyártmány:</w:t>
        <w:tab/>
        <w:tab/>
        <w:tab/>
        <w:t>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ípus:</w:t>
        <w:tab/>
        <w:tab/>
        <w:tab/>
        <w:tab/>
        <w:t>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lvázszám / vázszám:</w:t>
        <w:tab/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otorszám / motorkód:     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Hengerek száma:</w:t>
        <w:tab/>
        <w:tab/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Hengerűrtartalom:</w:t>
        <w:tab/>
        <w:tab/>
        <w:t>……………………………………………………… (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jesítmény:</w:t>
        <w:tab/>
        <w:tab/>
        <w:t>……………………………………………………… (KW/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ljesítmény/súlyarány:     ……………………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aját tömeg: </w:t>
        <w:tab/>
        <w:tab/>
        <w:tab/>
        <w:t>………………………………………..…………….. (k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engedett legnagyobb tömeg:………………………………..………………(k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ebességváltó:  O: mechanikus,  1: félautomata,  2: automata,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zín: </w:t>
        <w:tab/>
        <w:tab/>
        <w:tab/>
        <w:tab/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Jelleg:</w:t>
        <w:tab/>
        <w:tab/>
        <w:tab/>
        <w:tab/>
        <w:t>…………………………………………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ékrendszer jellemzői:</w:t>
        <w:tab/>
        <w:t>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hajtás fajtája:</w:t>
        <w:tab/>
        <w:tab/>
        <w:t>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broncsméret:    első</w:t>
        <w:tab/>
        <w:t>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/>
        </w:rPr>
        <w:t xml:space="preserve">                           </w:t>
      </w:r>
      <w:r>
        <w:rPr/>
        <w:t>hátsó</w:t>
        <w:tab/>
        <w:t>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zállítható személyek száma:……………………………………………………</w:t>
      </w:r>
    </w:p>
    <w:p>
      <w:pPr>
        <w:pStyle w:val="TextBody"/>
        <w:rPr/>
      </w:pPr>
      <w:r>
        <w:rPr/>
        <w:t>Alulírott tulajdonos kijelentem, hogy a „MUZEÁLIS JELLEGŰ JÁRMŰVEK MINŐSÍTŐ SZABÁLYZATA”-t tudomásul veszem, járművemet kizárólag a muzeális jellegének megfelelően használom, (</w:t>
      </w:r>
      <w:r>
        <w:rPr>
          <w:sz w:val="18"/>
        </w:rPr>
        <w:t>a személyes adatok védelméről és a közérdekű adatok nyilvánosságáról szóló 1992. évi LXIII. tv. 3. §-ának (1) bekezdése szerint)</w:t>
      </w:r>
      <w:r>
        <w:rPr/>
        <w:t xml:space="preserve"> hozzájárulok a jármű regisztrációja keretében a személyes adataim kezeléséhez.</w:t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MELLÉKELT DOKUMENTÁCIÓ A JÁRMŰRŐL</w:t>
      </w:r>
    </w:p>
    <w:p>
      <w:pPr>
        <w:pStyle w:val="Normal"/>
        <w:rPr/>
      </w:pPr>
      <w:r>
        <w:rPr/>
        <w:t>Eredeti (vagy irodalom) ..................................................</w:t>
      </w:r>
    </w:p>
    <w:p>
      <w:pPr>
        <w:pStyle w:val="Normal"/>
        <w:rPr/>
      </w:pPr>
      <w:r>
        <w:rPr/>
        <w:t>Kézikönyvek ...................................................................</w:t>
      </w:r>
    </w:p>
    <w:p>
      <w:pPr>
        <w:pStyle w:val="Normal"/>
        <w:rPr/>
      </w:pPr>
      <w:r>
        <w:rPr/>
        <w:t>Jármű eredeti fényképe..................................................</w:t>
      </w:r>
    </w:p>
    <w:p>
      <w:pPr>
        <w:pStyle w:val="Normal"/>
        <w:rPr/>
      </w:pPr>
      <w:r>
        <w:rPr/>
        <w:t>Egyéb:……………………………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………………......... ,  20      év ....................................hónap .................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ab/>
        <w:t xml:space="preserve">   …………………………………………………………………………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tulajdonos</w:t>
      </w:r>
      <w:r>
        <w:rPr/>
        <w:tab/>
        <w:tab/>
        <w:t xml:space="preserve">                                 </w:t>
      </w:r>
      <w:r>
        <w:rPr>
          <w:b/>
        </w:rPr>
        <w:t>MMB tagjai</w:t>
      </w:r>
    </w:p>
    <w:p>
      <w:pPr>
        <w:pStyle w:val="Normal"/>
        <w:rPr/>
      </w:pPr>
      <w:r>
        <w:rPr>
          <w:b/>
        </w:rPr>
        <w:tab/>
      </w:r>
      <w:r>
        <w:rPr/>
        <w:tab/>
        <w:tab/>
      </w:r>
      <w:r>
        <w:rPr>
          <w:b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. sz.melléklet 20050420 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Lucida Sans Unicode" w:ascii="Lucida Sans Unicode" w:hAnsi="Lucida Sans Unicode"/>
        <w:b/>
      </w:rPr>
      <w:t>MUZEÁLIS  MINŐSÍTŐ BIZOTTSÁG</w:t>
    </w:r>
    <w:r>
      <w:rPr/>
      <w:tab/>
      <w:tab/>
    </w:r>
    <w:r>
      <w:rPr>
        <w:b/>
        <w:u w:val="single"/>
      </w:rPr>
      <w:t>1. sz.melléklet</w: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10355</wp:posOffset>
              </wp:positionH>
              <wp:positionV relativeFrom="paragraph">
                <wp:posOffset>114300</wp:posOffset>
              </wp:positionV>
              <wp:extent cx="166624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24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1.2pt;height:18.7pt;mso-wrap-distance-left:9.05pt;mso-wrap-distance-right:9.05pt;mso-wrap-distance-top:0pt;mso-wrap-distance-bottom:0pt;margin-top:9pt;mso-position-vertical-relative:text;margin-left:32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sz w:val="16"/>
      </w:rPr>
      <w:t>Iktatószám:</w:t>
    </w:r>
    <w:r>
      <w:rPr/>
      <w:t xml:space="preserve"> ………………/……………… </w:t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</w:t>
    </w:r>
    <w:r>
      <w:rPr>
        <w:sz w:val="16"/>
      </w:rPr>
      <w:t>Egyedi azonosítási sorszám</w:t>
    </w:r>
    <w:r>
      <w:rPr/>
      <w:tab/>
      <w:tab/>
      <w:t xml:space="preserve"> </w:t>
    </w:r>
    <w:r>
      <w:rPr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15:00Z</dcterms:created>
  <dc:creator>Magyar Autóklub</dc:creator>
  <dc:description/>
  <cp:keywords/>
  <dc:language>en-US</dc:language>
  <cp:lastModifiedBy>Munka</cp:lastModifiedBy>
  <cp:lastPrinted>2003-06-04T10:37:00Z</cp:lastPrinted>
  <dcterms:modified xsi:type="dcterms:W3CDTF">2017-02-28T12:36:00Z</dcterms:modified>
  <cp:revision>8</cp:revision>
  <dc:subject/>
  <dc:title>MUZEÁLIS JELLEGŰ JÁRMŰ MINŐSÍTŐ VIZSGÁLATA,</dc:title>
</cp:coreProperties>
</file>